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21. 7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01894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7. ČERVENCE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2. 5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16. 6. 2025 bylo pod č. j. </w:t>
      </w:r>
      <w:r>
        <w:rPr>
          <w:szCs w:val="22"/>
        </w:rPr>
        <w:t>066167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</w:t>
      </w:r>
      <w:r>
        <w:rPr>
          <w:b/>
          <w:szCs w:val="22"/>
        </w:rPr>
        <w:t>VŠEOBECNÉ PRAKTICKÉ LÉKAŘSTVÍ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Benešov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Dr. Zbyněk Breburda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natorium ORIGANUM s.r.o., IČO: 171 64 061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řadí účastník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Dr. Zbyněk Breburd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atorium ORIGANU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řadí účastník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Dr. Zbyněk Breburd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atorium ORIGANU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řadí účastník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Dr. Zbyněk Breburd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atorium ORIGANU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řadí účastník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Dr. Zbyněk Breburd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atorium ORIGANU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řadí účastník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Dr. Zbyněk Breburd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atorium ORIGANU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řadí účastník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Dr. Zbyněk Breburd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anatorium ORIGANU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řadí účastník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Dr. Zbyněk Breburd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atorium ORIGANU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21. 7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38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7-17T11:12:00Z</dcterms:modified>
  <cp:revision>7</cp:revision>
  <dc:subject/>
  <dc:title>odbor_zdravotnictvi.dot</dc:title>
</cp:coreProperties>
</file>